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ие преобразования, происходящие в современном обществе, заставляют нас задуматься о будущем России. В настоящее время нарушены нравственные ориентиры, подрастающее поколение можно обвинять в бездуховности, безверии, агрессивности. Поэтому актуальность проблемы духовно – нравственного воспитания школьников, сегодня стоит в нашем обществе как никогда остр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ая работа открывает широкие возможности в воспитании подрастающего поколения. Она является перспективным направлением в самостоятельной учебно – исследовательской деятельности учащихся, выработке умения понимать ценности прошлого, настояще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шлого своей семьи, образовательного учреждения, области дает возможность пробудить интерес у ребенка к родословной своей семьи, к истории своего края и к общей истории человечества. Любовь к своей малой Родине порождает гордость за нее и служит основанием для возникновения чувства любви к более широкому понятию – к стране, в которой ты живеш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лучше узнать свой родной край, глубже понять особенности его природы, истории и культуры и их взаимосвязь с природой, историей, и культурой страны, принять участие в созидательной деятельности, развить свои собственные способности – в этом заключается основной смысл кружка «Краеведение. История Саратовского кра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едение своими корнями уходит в далекое прошлое. Школа играет важнейшую роль в подготовке подрастающего поколения к творческой деятельности, основанной на соединении теории с практикой. Школа – первый шаг в подготовке к квалифицированному труду. Школа дает ученику систематизированные знания и именно в ней должны даваться знания о своем крае, прививаться соответственное отношение к тому, что окружает школьника, бережное отношение к природе, истории, культуре своего нар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тражает комплексно – 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Это наиболее эффективный путь формирования научного мировоззрения, целостной картины среды обитания, системы научно – обоснованных экологических и социокультурных взглядов, ценностного отношения уч-ся к родному краю не только на эмоциональном, но и рациональном уров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бозначенного подхода предполагает следование общим принципа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й направленности: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риоритета воспитательных задач краеведения, его нацеленности на формирование патриотов страны, края, села, рачительных хозяе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краеведческой подготовки школьников в соответствии с возрастом учащихся,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, сохранении на всем протяжении изучения краеведения единства целей и принцип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содержания с территориально – хронологических позиц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краеведения как курса, позволяющего учащегося увидеть край как сложный, многообразный, противоречивый, но целостный единый мир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ние особой роли наглядности в изучении предмета в аудиторных условиях, интенсивное использование аудио – и визуальных материалов, средств масс – медиа, мультимедийных технолог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в практическую деятельность по изучению края через обучение учащихся работе с источниками справочной литературой и ученические исследования (НОУ), экскурсии и туристические поход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главной целью краеведения является воспитание гражданина России, патриота малой родины, знающего и любящего свой край, город, село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различных сторонах жизни своего края и населения, показ его сложной структур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историей и современной жизнью Саратовского кр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гражданских качеств, патриотического отношения к России и своему краю, формирование личностно – ценностного отношения к своему родному краю, пробуждение деятельной любви к родному месту жительств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олерантности и толерантного поведения в условиях полиэтничности, поликонфессиональности и поликультурности регион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семейных связей: заинтересованность содержанием предмета не только учащихся, но и родителей; наличие богатых возможностей для большого количества учащихся изучения истории края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общая работа детей и родителей в деле охраны и восстановления природы, городской среды, памятников истории и культуры; совместное решение задач, стоящих перед местными жителями (все это объективно работает на укрепление отношений между представителями разных поколений в семье)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кологической культуры, способности самостоятельно оценивать уровень безопасности окружающей среды как среды жизнедеятельност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тивно – сберегающего отношения к окружающей среде и социально-ответственного поведения в н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 интеллектуальных и творческих способностей, стимулирование стремления знать как можно больше о родном крае, интереса учащихся к краеведению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я к реальной деятельности, к местной социально – экономической и социокультурной ситуации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при решении вопросов дальнейшего образования, выбора профессии и места работы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 сегодня и тех вопросов, которые будут стоять перед ними в будуще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24 – 2025 учебный год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5 – 11 класс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1 год и составляет 34 часа учебного времени. Занятия проводятся в разновозрастных группах в режиме – 1 часа в недел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деятельности учащихся на занятии – индивидуально – группов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е экскурсии (работа с использованием мультимедийных программ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ми подведения итогов реализации программы являютс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ащита проектных выпускных работ, организованная в форме конкурса между ученикам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кторина «Знаешь ли ты свой край»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чебно – тематический план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5306"/>
        <w:gridCol w:w="2111"/>
        <w:gridCol w:w="1527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предмет «Краеведение» Что изучает краеведение? Виртуальная экскурсия по Саратов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туальная экскурсия по Воскресенскому район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альдика Саратовского края. Геральдика Воскресенского  района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ий человек на территории края. Древнейшее прошлое Приволжь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йшее прошлое Воскресенского район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села Воскресен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ды пребывания Золотой Орды в Поволжье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Саратова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обережный Саратов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 Разин в Поволжье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гачев на земле Саратовской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Саратовской губернии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истории сёл Вольского уезд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ая губерния в войне 1812 года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цы – декабристы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клад иностранных поселенцев в хозяйственное развитие края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е.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ратовский край в начал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.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ий край в годы Первой Мировой войны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Саратовского края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в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ий край в годы первой русской революции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ий край между двумя революциями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ий край в годы Великой Отечественной войны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ои Советского Союза - уроженцы Воскресенского район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ский район фронту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ьба немцев Поволжья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атовский край в послевоенные годы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ский район в послевоенные годы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а Саратовской области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нография Приволжских земель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енды нашего края.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ликие стройки на берегах Волги.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цы Воскресенск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й облик район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рамы район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щита проектов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V. Требования к уровню подготовки учащихся. Предполагаемые результаты освоения программ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курса «Краеведение. История Саратовского края» у учащиеся должны сформироватьс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сновных дат и событий истории Саратовского кра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б истории основания Саратова и Саратовской губерн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развитии края с древности до наших дн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важнейших достижений культуры и системы ценностей Саратовского кра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культуры народов края, конфесс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высказывать собственные суждения об историческом наследии народов Саратовского кра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спользовать знания об историческом пути и традициях народов Саратовского края в общении с людьми другой культуры, национальной и религиозной принадлеж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пределять приблизительный возраст архитектурных памятник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риентироваться в специфике различных наций и народностей, конфессий, представленных в нашем регион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бъяснять смысл изученных исторических событий и явлен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я определять на основе учебного материала причины и следствия важнейших исторических событий, касающихся различных периодов истории края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основных краеведческих понятиях; особенностях природы, населения, хозяйства, социальной и культурной жизни своего края, об окружающей среде, путях её сохранения или улучшения и рационального использова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емление использовать приобретенные знания и умения в практической деятельности и повседневной жизни, в формировании личностной системы ценностей и ценностной ориент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Учебно – методическое обеспеч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Саратовского Поволжья. История России через историю регионов. Москва 2017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Саратовского Поволжья. Хрестомат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для учащихс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Булычев М.В. Воронежцев А.В. История Саратовского края, Саратов. 1996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Кравцов В.М. Край родной, навек любимый. – Саратов, «Аквариус», 2003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Хреков А.А. Древности Прихоперья.  Балашов, 2004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сков З.Е., Дзякович Г.А., Петров Б.Л. Твои четыре город Саратов: Приволж. кн. изд – во, 199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ижняк Л.Г., Новоженова З.Л. Зеленый остров. Серый ключ. Красная речка. Саратов. Приволж. кн. изд – во, 199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удяков Д.С. Земля Саратовская. Несколько портретов на фоне истории Поволжья. Саратов. Соотечественник, 1998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Вардугин В.И., В.Б. Герасимов, М.В. Коптилкин. Черты Саратовской губернии. Саратов: Приволж. кн. изд – во, 199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анчинов Д.П. Саратовское Поволжье в годы Великой Отечественной войны 1941 – 1945гг. Исторический очерк. – Саратов, 197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анчинов Д.П., Данилов В.Н., Ченакал Д.Д. Трудящиеся Поволжья – фронту: Оборонно – массовая работа в годы Великой Отечественной войны 1941 – 1945гг. – Саратов, 198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Ванчинов Д.П. Шабанов Н.И., Саратов – прифронтовой город (1941 – 1945) – Саратов: Приволж. кн. изд – во, 198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 Максимов Е. Два века губернии. Саратовский край из прошлого в настоящее. Саратов: Кадр, 199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Женщины Саратовской области в Отечественной войне. Саратовское кн. изд – во, 194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 Ильин Б.И. Трудящиеся Саратовской области в борьбе за коренной перелом в ходе Великой Отечественной войне. – Саратов, 195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4. Казаков А.П. Вклад саратовцев в дело победы советского народа Великой Отечественной войны 1941 – 1945гг. – Саратов, 197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 Кублицкий З.Г. На Волге широкой. М.: Советская Россия, 198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онов В.С. Полувековой путь саратовской оборонной организации. – Саратов, 1979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7. Левин И.С. Грозные годы. – Саратов: Приволж. кн. изд – во, 198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 Малинин Г.А. Саратов: Очерк – путеводитель. – 2 – е издательство. – Саратов: Приволж. кн. изд – во, 198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. Палькин Н.Е. Город волжской судьбы. – Саратов: Приволж. кн. изд – во, 199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 Разгонов С.Н. Саратов – столица Поволжья. // Памятники Отечества – М.: Красный пролетарий, 1999. №39, 4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1. Румянцев Н.М. Люди легендарного подвига. – Саратов: Приволж. кн. изд – во, 196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аратовская область. Историко – экономический очерк. – Саратов, 1947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3. Саратовская область за 40 лет. – Саратов: Приволж. кн. изд – во, 1957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4. Саратовская область за 50 лет. – Саратов: Приволж. кн. изд – во, 1967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. Саратовской губернии черты. Саратов: Приволж. кн. изд – во, 199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Фролов Ф.Д. Подвиг саратовцев в Великую Отечественную войну. – Саратов, 197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Ченакал Д.Д. Военное небо Поволжья. Противоздушная оборона Поволжья в годы Великой Отечественной войны. – Саратов: изд – во СГУ, 198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8. Энциклопедия Саратовского края. / Под. редакцией А.И. Авруса. Саратов: Приволж. кн. изд – во, 200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Яшин А.И., Валеев В.Х. Сто страниц о Саратове. Саратов: Коммунист, 1990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0. Саратовская область за 70 лет. – Саратов: Приволж. кн. изд – во, 198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тепанов И.М. Военные годы Поволжья. Учебное пособие по истории края. – Саратов: изд – во СГУ, 1980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Сборник // Краеведческие чтения/под. ред. В.Н. Данилова – Саратовский областной музей краеведения. Саратовский гос. университет, 199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0:09:00Z</dcterms:created>
  <dc:creator>XTreme</dc:creator>
  <dc:description/>
  <cp:keywords/>
  <dc:language>en-US</dc:language>
  <cp:lastModifiedBy>пользователь</cp:lastModifiedBy>
  <cp:lastPrinted>2020-12-29T22:01:00Z</cp:lastPrinted>
  <dcterms:modified xsi:type="dcterms:W3CDTF">2024-09-13T17:36:00Z</dcterms:modified>
  <cp:revision>6</cp:revision>
  <dc:subject/>
  <dc:title/>
</cp:coreProperties>
</file>