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113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223760" cy="1002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1002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внеурочной деятельности «Россия – мои горизонт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Программа) составлена на основ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. № 273-ФЗ «Об образовании в Российской̆ Федерации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4 июля 1998 г. № 124-ФЗ «Об основных гарантиях прав ребенка в Российской Федерации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образовательной программы среднего общего образования (далее – ФОП СОО), утвержденной приказом Министерства просвещения Российской Федерации от 18 мая 2023 г. № 371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 рекомендаций по реализации проекта «Билет в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атегии развития воспитания в Российской Федерации на период до 2025 года одним из направлений является трудовое воспитание и профессионально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с целью реализации комплексной и систематической профориентационной работы для обучающихся 8 класса на основе апробированных материалов Всероссийского проекта «Билет в будущее» (далее – проект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народов Российской Федерации, профессиональными навыками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 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, направленные на удовлетворение профориентационных интересов и потребностей обучающихся целесообразно отводить один академический час (далее – час) в неделю (34 часа в учебный год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учитывает системную модель содействия самоопределению обучающихся общеобразовательных организаций, основанную на сочетании мотивационно-активизирующего, информационно-обучающего, практико-ориентированного и диагностико-консультативного подходов к формированию готовности к профессиональному самоопредел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олжна, в том числе, обеспечивать информированность обучающихся об особенностях различных сфер профессиональной деятельности, в том числе с учетом имеющихся потребностей в профессиональных кадрах 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ы должны создаваться условия, обеспечивающие возможность развития личности, ее способностей, удовлетворения образовательных потребностей и интересов, самореализации обучающих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самоопределения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изучения курса внеурочной деятельности «Россия – моигоризонт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готовности к профессиональному самоопределению (далее – ГПС) обучающихся 8 класса общеобразовательных организ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 профессиональному самоопределению обучающихся общеобразовательных организ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рекомендаций для обучающихся по построению индивидуального образовательно-профессионального маршрута в зависимости от интересов, способностей, доступных им возмож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е обучающихся о специфике рынка труда и системе профессионального образования (включая знакомство с перспективными и востребованными профессиями и отраслями экономики РФ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навыков и умен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 образовательно-профессионального маршрута и ее адаптация с учетом имеющихся компетенций и возможностей сре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роль курса внеурочной деятельности «Россия – мо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изонты» в плане внеурочной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частью образовательных программ основного и среднего общего образования и состоит и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х результатов освоения курса внеурочной деятель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 курса внеурочной деятель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ического планир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с учетом преемственности профориентационных задач при переходе обучающихся в 8 клас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ализована в работе с обучающимися 8 класса основного общего образования. Программа рассчитана на 34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занятий разных видов – профориентационных (тематических), отраслевых, практико-ориентированных и и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каждого класса может быть реализована в течение одного учебного года со школьниками 8 класса, если занятия проводятся 1 раз в неделю, в течение учебного года в периоды: сентябрь – декабрь, январь – ма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ссия – мои горизонт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Личностн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 Для ФГОС ОО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гражданск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своих прав, уважение прав, свобод и законных интересов других люд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патриотическ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е отношение к достижениям своей Родины – России и собственного региона, к науке, искусству, спорту, технологиям, боевым подвигам и трудовым достижениям на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духовно-нравственн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эстетическ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 к творческому самовыражению в любой профе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е отношение к своему здоровью и установка на здоровый образ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трудов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адаптироваться в профессиональной сре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труду и результатам трудов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ый выбор и построение индивидуального образовательнопрофессионального маршрута и жизненных планов с учётом личных и общественных интересов и потреб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экологическ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потенциального ущерба природе, который сопровождает ту или иную профессиональную деятельность, и необходимости минимизации этого ущерб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своей роли как ответственного гражданина и потребителя в условиях взаимосвязи природной, технологической и социальной ср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понимания ценности научного позн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языковой и читательской культурой как средством познания ми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Метапредметные результаты для ФГОС ОО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владения универсальными учебными познавательными дейст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ть критерии для выявления закономерностей и противореч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, предназначенную для остальных обучающихся по Програм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владения универсальными учебными коммуникативными действи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 в соответствии с целями и условиями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владения универсальными учебными регулятивными действи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проблемы для решения в жизненных и учеб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выбор и брать ответственность за реш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адекватную оценку ситуации и предлагать план ее измен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ставить себя на место другого человека, понимать мотивы и намерения друг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по профориентации «Россия – мои горизонт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Установочное занятие «Моя Россия – мои горизонты, мои достижения» (1 ча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возможности курса “Россия - мои горизонты”, виды занятий, основные образовательные формы, правила взаимодейств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форма «Билет в будущее» https://bvbinfo.ru/ , возможности личного кабинета обучающего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Тематическое профориентационное занятие «Открой свое будущее» (1 час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личных качеств и интересов с направлениями профессиональной деятельности. Профессиональные компетенции, «мягкие» и «твердые» навы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Тематическое профориентационное занятие «Познаю себя» (1 ча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vbinf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кл. Диагностика «Мои интерес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Россия аграрная: растениеводство, садоводство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  <w:r>
        <w:rPr>
          <w:rFonts w:cs="Times New Roman" w:ascii="Times New Roman" w:hAnsi="Times New Roman"/>
          <w:sz w:val="24"/>
          <w:szCs w:val="24"/>
        </w:rPr>
        <w:t xml:space="preserve"> Россия индустриальная: атомная промышленность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–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6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7.</w:t>
      </w:r>
      <w:r>
        <w:rPr>
          <w:rFonts w:cs="Times New Roman" w:ascii="Times New Roman" w:hAnsi="Times New Roman"/>
          <w:sz w:val="24"/>
          <w:szCs w:val="24"/>
        </w:rPr>
        <w:t xml:space="preserve"> Россия аграрная: пищевая промышленность и общественное питание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8.</w:t>
      </w:r>
      <w:r>
        <w:rPr>
          <w:rFonts w:cs="Times New Roman" w:ascii="Times New Roman" w:hAnsi="Times New Roman"/>
          <w:sz w:val="24"/>
          <w:szCs w:val="24"/>
        </w:rPr>
        <w:t xml:space="preserve"> Россия здоровая: биотехнологии, экология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9.</w:t>
      </w:r>
      <w:r>
        <w:rPr>
          <w:rFonts w:cs="Times New Roman" w:ascii="Times New Roman" w:hAnsi="Times New Roman"/>
          <w:sz w:val="24"/>
          <w:szCs w:val="24"/>
        </w:rPr>
        <w:t xml:space="preserve"> Россия безопасная: полиция, противопожарная служба, служба спасения, охрана (1 час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0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ищевая промышленность и общественное питание; - биотехнологии и эколог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1. Россия комфортная: транспорт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2.</w:t>
      </w:r>
      <w:r>
        <w:rPr>
          <w:rFonts w:cs="Times New Roman" w:ascii="Times New Roman" w:hAnsi="Times New Roman"/>
          <w:sz w:val="24"/>
          <w:szCs w:val="24"/>
        </w:rPr>
        <w:t xml:space="preserve"> Россия здоровая: медицина и фармация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4.</w:t>
      </w:r>
      <w:r>
        <w:rPr>
          <w:rFonts w:cs="Times New Roman" w:ascii="Times New Roman" w:hAnsi="Times New Roman"/>
          <w:sz w:val="24"/>
          <w:szCs w:val="24"/>
        </w:rPr>
        <w:t xml:space="preserve"> Россия комфортная: энергетика (1 час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5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</w:t>
      </w:r>
      <w:r>
        <w:rPr>
          <w:rFonts w:cs="Times New Roman" w:ascii="Times New Roman" w:hAnsi="Times New Roman"/>
          <w:sz w:val="24"/>
          <w:szCs w:val="24"/>
        </w:rPr>
        <w:t xml:space="preserve"> Проектное занятие (1 час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Материалы занятия могут быть использованы учениками в самостоя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7.</w:t>
      </w:r>
      <w:r>
        <w:rPr>
          <w:rFonts w:cs="Times New Roman" w:ascii="Times New Roman" w:hAnsi="Times New Roman"/>
          <w:sz w:val="24"/>
          <w:szCs w:val="24"/>
        </w:rPr>
        <w:t xml:space="preserve"> Профориентационное тематическое занятие «Мое будущее»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Обсуждение профессионально важных качеств и их учет в профессиональном выборе: требования профессии к специалис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8.</w:t>
      </w:r>
      <w:r>
        <w:rPr>
          <w:rFonts w:cs="Times New Roman" w:ascii="Times New Roman" w:hAnsi="Times New Roman"/>
          <w:sz w:val="24"/>
          <w:szCs w:val="24"/>
        </w:rPr>
        <w:t xml:space="preserve"> Россия индустриальная: добыча и переработка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9.</w:t>
      </w:r>
      <w:r>
        <w:rPr>
          <w:rFonts w:cs="Times New Roman" w:ascii="Times New Roman" w:hAnsi="Times New Roman"/>
          <w:sz w:val="24"/>
          <w:szCs w:val="24"/>
        </w:rPr>
        <w:t xml:space="preserve"> Россия индустриальная: легкая промышленность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0.</w:t>
      </w:r>
      <w:r>
        <w:rPr>
          <w:rFonts w:cs="Times New Roman" w:ascii="Times New Roman" w:hAnsi="Times New Roman"/>
          <w:sz w:val="24"/>
          <w:szCs w:val="24"/>
        </w:rPr>
        <w:t xml:space="preserve"> Россия умная: наука и образование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1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2.</w:t>
      </w:r>
      <w:r>
        <w:rPr>
          <w:rFonts w:cs="Times New Roman" w:ascii="Times New Roman" w:hAnsi="Times New Roman"/>
          <w:sz w:val="24"/>
          <w:szCs w:val="24"/>
        </w:rPr>
        <w:t xml:space="preserve"> Россия индустриальная: тяжелая промышленность, машиностроен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3.</w:t>
      </w:r>
      <w:r>
        <w:rPr>
          <w:rFonts w:cs="Times New Roman" w:ascii="Times New Roman" w:hAnsi="Times New Roman"/>
          <w:sz w:val="24"/>
          <w:szCs w:val="24"/>
        </w:rPr>
        <w:t xml:space="preserve"> Россия безопасная: военно-промышленный комплекс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4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5.</w:t>
      </w:r>
      <w:r>
        <w:rPr>
          <w:rFonts w:cs="Times New Roman" w:ascii="Times New Roman" w:hAnsi="Times New Roman"/>
          <w:sz w:val="24"/>
          <w:szCs w:val="24"/>
        </w:rPr>
        <w:t xml:space="preserve"> Россия умная: программирование и телекоммуникации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6.</w:t>
      </w:r>
      <w:r>
        <w:rPr>
          <w:rFonts w:cs="Times New Roman" w:ascii="Times New Roman" w:hAnsi="Times New Roman"/>
          <w:sz w:val="24"/>
          <w:szCs w:val="24"/>
        </w:rPr>
        <w:t xml:space="preserve"> Россия комфортная: строительство и архитектура (1 час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7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8.</w:t>
      </w:r>
      <w:r>
        <w:rPr>
          <w:rFonts w:cs="Times New Roman" w:ascii="Times New Roman" w:hAnsi="Times New Roman"/>
          <w:sz w:val="24"/>
          <w:szCs w:val="24"/>
        </w:rPr>
        <w:t xml:space="preserve"> Россия социальная: сервис и туризм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9.</w:t>
      </w:r>
      <w:r>
        <w:rPr>
          <w:rFonts w:cs="Times New Roman" w:ascii="Times New Roman" w:hAnsi="Times New Roman"/>
          <w:sz w:val="24"/>
          <w:szCs w:val="24"/>
        </w:rPr>
        <w:t xml:space="preserve"> Россия креативная: искусство и дизайн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0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сервис и туризм; - искусство и дизай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1.</w:t>
      </w:r>
      <w:r>
        <w:rPr>
          <w:rFonts w:cs="Times New Roman" w:ascii="Times New Roman" w:hAnsi="Times New Roman"/>
          <w:sz w:val="24"/>
          <w:szCs w:val="24"/>
        </w:rPr>
        <w:t xml:space="preserve"> Россия аграрная: животноводство, селекция и генетика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2.</w:t>
      </w:r>
      <w:r>
        <w:rPr>
          <w:rFonts w:cs="Times New Roman" w:ascii="Times New Roman" w:hAnsi="Times New Roman"/>
          <w:sz w:val="24"/>
          <w:szCs w:val="24"/>
        </w:rPr>
        <w:t xml:space="preserve"> Россия безопасная: вооруженные силы, гражданская оборона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3.</w:t>
      </w:r>
      <w:r>
        <w:rPr>
          <w:rFonts w:cs="Times New Roman" w:ascii="Times New Roman" w:hAnsi="Times New Roman"/>
          <w:sz w:val="24"/>
          <w:szCs w:val="24"/>
        </w:rPr>
        <w:t xml:space="preserve"> Практико-ориентированное занятие (1 час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животноводство, селекция и генетика; - вооруженные силы, гражданская оборо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4.</w:t>
      </w:r>
      <w:r>
        <w:rPr>
          <w:rFonts w:cs="Times New Roman" w:ascii="Times New Roman" w:hAnsi="Times New Roman"/>
          <w:sz w:val="24"/>
          <w:szCs w:val="24"/>
        </w:rPr>
        <w:t xml:space="preserve"> Рефлексивное занятие (1 час) Итоги изучения курса за г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 Оценка курса обучающимися, их пред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« Россия – мои горизонты» </w:t>
      </w:r>
      <w:r>
        <w:rPr/>
        <w:t>для 8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850"/>
        <w:gridCol w:w="6379"/>
        <w:gridCol w:w="47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е занятие «Моя Россия – мои горизонты, мои достижения»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Цели и возможности курса “Россия - мои горизонты”, виды занятий, основные образовательные формы, правила взаимодействия. Платформа «Билет в будущее» https://bvbinfo.ru/, возможности личного кабинета обучающегос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рофориентационное занятие «Открой свое будущее»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рофориентацио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личных качеств и интересов с направлениями профессиональной деятельности. Профессиональные компетенции, «мягкие» и «твердые» навык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участие в дискуссии, выполнение тематических заданий, заполнение анкет самооценки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рофориентационное занятие «Познаю себя»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рофориентацио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е готовности к профессиональному выбору, особенности диагностик для самостоятельного прохождения на платформе «Билет в будущее» https://bvbinfo.ru/ Диагностика «Мои интересы»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аграрная: растениеводство, садоводство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ндустриальная: атомная промышленность(1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участие в дискуссии, выполнение тематических заданий, прохождение инструктажа. Групповая работа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аграрная: пищевая промышленность и общественное питан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здоровая: биотехнологии, экология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безопасная: полиция, противопожарная служба, служба спасения, охран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ищевая промышленность и общественное питание; - биотехнологии и эколог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омфортная: транспорт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здоровая: медицина и фармация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деловая: предпринимательство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омфортная: энергетик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Материалы занятия могут быть использованы учениками в самостоятельной деятельности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амятками и материалами занятия, участие в дискуссии, выполнение тематических заданий, прохождение инструктажа. Работа в группах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ое тематическое занятие «Мое будущее»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фессионально важных качеств и их учет в профессиональном выборе: требования профессии к специалисту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ндустриальная: добыча и переработк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ндустриальная: легкая промышленность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умная: наука и образован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о-ориентированно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ндустриальная: тяжелая промышленность, машиностроен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безопасная: военно-промышленный комплекс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умная: программирование и телекоммуникации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омфортная: строительство и архитектур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из изученных отраслей на основе материалов от работодателей. Выполнение практико-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социальная: сервис и туризм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о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реативная: искусство и дизайн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о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сервис и туризм; - искусство и дизайн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аграрная: животноводство, селекция и генетика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енные силы и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-ориентирован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животноводство, селекция и генетика; - вооруженные силы, гражданская оборон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е занятие (1 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о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 Оценка курса обучающимися, их предложе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, выполнение тематических заданий. Групповая, индивидуальная, парная работа. Работа под руководством педагога, самостоятельная работа. Ретроспективная и проспективная рефлексия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 w:val="false"/>
      <w:bCs w:val="false"/>
      <w:i/>
      <w:iCs w:val="false"/>
      <w:color w:val="1F497D"/>
    </w:rPr>
  </w:style>
  <w:style w:type="character" w:styleId="Placeholder">
    <w:name w:val="placeholder"/>
    <w:basedOn w:val="Style14"/>
    <w:qFormat/>
    <w:rPr/>
  </w:style>
  <w:style w:type="character" w:styleId="Placeholdermask">
    <w:name w:val="placeholder-mas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vb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11:00Z</dcterms:created>
  <dc:creator>Love</dc:creator>
  <dc:description/>
  <cp:keywords/>
  <dc:language>en-US</dc:language>
  <cp:lastModifiedBy>Света</cp:lastModifiedBy>
  <cp:lastPrinted>2024-09-12T20:04:00Z</cp:lastPrinted>
  <dcterms:modified xsi:type="dcterms:W3CDTF">2024-09-18T14:26:00Z</dcterms:modified>
  <cp:revision>6</cp:revision>
  <dc:subject/>
  <dc:title/>
</cp:coreProperties>
</file>