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left="120" w:hanging="0"/>
        <w:rPr>
          <w:lang w:val="ru-RU"/>
        </w:rPr>
      </w:pPr>
      <w:bookmarkStart w:id="0" w:name="block-31138386"/>
      <w:bookmarkEnd w:id="0"/>
      <w:r>
        <w:rPr>
          <w:lang w:val="ru-RU"/>
        </w:rPr>
        <w:drawing>
          <wp:inline distT="0" distB="0" distL="0" distR="0">
            <wp:extent cx="7187565" cy="955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7565" cy="955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31138386"/>
      <w:bookmarkStart w:id="2" w:name="block-3113838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88e7274f-146c-45cf-bb6c-0aa84ae038d1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31138387"/>
      <w:bookmarkStart w:id="5" w:name="block-3113838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изнаков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ьные зависимости, в том числе прямая и обратная пропорциона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степени с натур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ямоугольная система координат, оси </w:t>
      </w:r>
      <w:r>
        <w:rPr>
          <w:rFonts w:cs="Times New Roman" w:ascii="Times New Roman" w:hAnsi="Times New Roman"/>
          <w:i/>
          <w:color w:val="000000"/>
          <w:sz w:val="28"/>
        </w:rPr>
        <w:t>O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</w:rPr>
        <w:t>O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|. Графическое решение линейных уравнений и систем линейных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 и её свойства. Стандартная запись числа.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FF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ый трёхчлен, разложение квадратного трёхчлена на множит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</w:t>
        <w:br/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=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|.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фическое решение уравнений и систем уравн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екстовых задач алгебраическим способ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овые неравенства и их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ики функций: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333333"/>
          <w:sz w:val="28"/>
        </w:rPr>
        <w:t>b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k</w:t>
      </w:r>
      <w:r>
        <w:rPr>
          <w:rFonts w:cs="Times New Roman" w:ascii="Times New Roman" w:hAnsi="Times New Roman"/>
          <w:color w:val="333333"/>
          <w:sz w:val="28"/>
          <w:lang w:val="ru-RU"/>
        </w:rPr>
        <w:t>/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333333"/>
          <w:sz w:val="28"/>
        </w:rPr>
        <w:t>y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333333"/>
          <w:sz w:val="28"/>
        </w:rPr>
        <w:t>x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| </w:t>
      </w:r>
      <w:r>
        <w:rPr>
          <w:rFonts w:cs="Times New Roman" w:ascii="Times New Roman" w:hAnsi="Times New Roman"/>
          <w:color w:val="000000"/>
          <w:sz w:val="28"/>
          <w:lang w:val="ru-RU"/>
        </w:rPr>
        <w:t>, и их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>-го чле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члено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1138388"/>
      <w:bookmarkStart w:id="7" w:name="block-31138382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мечать в координатной плоскости точки по заданным координатам, строить графики линейных функций. Строить график функции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х|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е функции по значению её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ебраические выра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ладывать квадратный трёхчлен на множ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графики элементарных функций вид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2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3,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|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color w:val="000000"/>
          <w:sz w:val="28"/>
          <w:lang w:val="ru-RU"/>
        </w:rPr>
        <w:t>, описывать свойства числовой функции по её граф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неравенства при решении различ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</w:t>
      </w:r>
    </w:p>
    <w:p>
      <w:pPr>
        <w:pStyle w:val="Normal"/>
        <w:spacing w:lineRule="auto" w:line="36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b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k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a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2 + </w:t>
      </w:r>
      <w:r>
        <w:rPr>
          <w:rFonts w:cs="Times New Roman" w:ascii="Times New Roman" w:hAnsi="Times New Roman"/>
          <w:i/>
          <w:color w:val="000000"/>
          <w:sz w:val="28"/>
        </w:rPr>
        <w:t>b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3, </w:t>
      </w:r>
      <w:r>
        <w:rPr>
          <w:rFonts w:cs="Times New Roman" w:ascii="Times New Roman" w:hAnsi="Times New Roman"/>
          <w:color w:val="000000"/>
          <w:sz w:val="28"/>
        </w:rPr>
        <w:t>y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= √</w:t>
      </w:r>
      <w:r>
        <w:rPr>
          <w:rFonts w:cs="Times New Roman" w:ascii="Times New Roman" w:hAnsi="Times New Roman"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</w:rPr>
        <w:t>y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= |</w:t>
      </w:r>
      <w:r>
        <w:rPr>
          <w:rFonts w:cs="Times New Roman" w:ascii="Times New Roman" w:hAnsi="Times New Roman"/>
          <w:i/>
          <w:color w:val="000000"/>
          <w:sz w:val="28"/>
        </w:rPr>
        <w:t>x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lang w:val="ru-RU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овые последовательности и прогре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вычисления с использованием формул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го члена арифметической и геометрической прогрессий, суммы первых 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лен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spacing w:before="0" w:after="0"/>
        <w:ind w:left="120" w:hanging="0"/>
        <w:rPr/>
      </w:pPr>
      <w:bookmarkStart w:id="8" w:name="block-31138382"/>
      <w:bookmarkStart w:id="9" w:name="block-31138383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9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Рациональные числ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ы и графики.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Алгебраическая дроб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Квадратные корн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Квадратные уравн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ебраические выражения. Квадратный трёхчле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Степень с целым показателе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Основные поня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. Числовые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504"/>
        <w:gridCol w:w="1841"/>
        <w:gridCol w:w="1910"/>
        <w:gridCol w:w="2837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и вычисления. Действительные чис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Уравнения с одной переменн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я и неравенства. Системы уравн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я и неравенства. Неравен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оследовательност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31138383"/>
      <w:bookmarkStart w:id="11" w:name="block-31138384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2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918"/>
        <w:gridCol w:w="1982"/>
        <w:gridCol w:w="1512"/>
        <w:gridCol w:w="2172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ополнительная информац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Действия с обыкновенными дробями.Действия с десятичными дробями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Арифметические действия с рациональными числам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Отношения, пропорция, проценты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. Решение задач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ностическая контрольная работа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. Выражения с переменным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вые выражения. Выражения с переменными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значений выражений. Свойства действий над числами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значений выражений. Свойства действий над числами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ждества. Тождественные преобразования выражений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ждества. Тождественные преобразования выражений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ждества"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 и его корн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bookmarkStart w:id="12" w:name="_GoBack"/>
            <w:bookmarkEnd w:id="12"/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 и его корни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одной переменн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уравне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Уравнения"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функция. Вычисление значений функции по формуле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к функци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пропорциональность и ее графи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пропорциональность и ее графи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ая функция и ее графи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ая функция и ее график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Функции"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степени с натуральным показателем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и деление степене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ведение в степень произведения и степен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ведение в степень произведения и степен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член и его стандартный вид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одночленов. Возведение одночлена в степень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одночленов. Возведение одночлена в степень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^2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^3 и их графи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^2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^3 и их графи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тепень с натуральным показателем"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член и его стандартный вид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ение многочленов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е одночлена и многочлен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несение общего множителя за скоб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несение общего множителя за скоб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многочлена на многочле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многочлена на многочле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многочлена на множителя способом группиров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многочлена на множители способом группиров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Многочлены"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зведение в квадрат и в куб суммы и разности двух выраже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разности двух выражений на их сумму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разности квадратов на множител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на множители суммы и разности кубов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на множители суммы и разности кубов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 Формулы сокращенного умножения"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целого выражения в многочле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целого выражения в многочле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целого выражения в многочлен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различных способов для разложения на множител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различных способов для разложения на множител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различных способов для разложения на множител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Преобразование целых выражений"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ейное уравнение с двумя переменным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к линейного уравнения с двумя переменным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к линейного уравнения с двумя переменным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уравнений с двумя переменным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линейных уравнений с двумя переменным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 подстанов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 подстановки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 сложе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 сложен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систем уравне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систем уравне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истемы линейных уравнений".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аттестаци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а 7 класса, обобщение зна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58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6"/>
        <w:gridCol w:w="4565"/>
        <w:gridCol w:w="2044"/>
        <w:gridCol w:w="2076"/>
        <w:gridCol w:w="1586"/>
        <w:gridCol w:w="2172"/>
      </w:tblGrid>
      <w:tr>
        <w:trPr>
          <w:trHeight w:val="144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ополнительная информац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Линейное уравнение с одной переменной. Линейная функция и ее графи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. Одночлены и многочле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сложение и умножени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Формулы сокращенного умножения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Линейное уравнение с двумя переменными и его график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Системы линейных уравнений с двумя переменными и способы их решения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систем уравнений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ностическая контрольная работа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ые выраж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ое свойство дроби. Сокращение дробей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ое свойство дроби. Сокращение дробей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дробей с одинаковыми знаменателям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дробей с одинаковыми знаменателям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дробей с разными знаменателям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дробей с разными знаменателям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дробей с разными знаменателям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дробе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едение дроби в степен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дробе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образование рациональных выраж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ее графи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ебраическая дробь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ые числа. Иррациональные числа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е корни. Арифметический квадратный корень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внение x^2=a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риближенного значения квадратного кор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√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ее графи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√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ее графи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рифметический квадратный корень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корень из произведения и дроб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корень из произведения и дроб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корень из степе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вадратный корень из степе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несение множителя за знак кор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сение множителя под знак корн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квадратные кор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выражений, содержащих квадратные кор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войства арифметического квадратного корня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олные квадратные уравн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а корней квадратного уравнен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уравнений, сводящихся к квадратны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квадрат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ма Вие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вадратное уравнение и его корни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трехчлен и его кор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трехчлен и его кор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трехчлен и его корн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вадратный трехчлен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ых рациональ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ых рациональ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ых рациональ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дробных рациональ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рациональ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рациональ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рациональных уравне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Дробные рациональные уравнения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неравен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неравенств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числовых неравенст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числовых неравенст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умножение числовых неравенст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умножение числовых неравенст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ечение и объединение множест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промежут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неравенств с одной переменно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неравенств с одной переменно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неравенств с одной переменно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неравенств с одной переменно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Числовые неравенства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степени с целым отрицательным показателе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степени с целым показателе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ный вид числ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тепень с целым показателем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аттестаци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основных понятий и методов курсов 7 и 8 классов, обобщение знани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3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939"/>
        <w:gridCol w:w="1997"/>
        <w:gridCol w:w="1524"/>
        <w:gridCol w:w="2172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ополнительная информац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рок повторения.Числовые неравенства и их свой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линейных неравенств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Степень с целым показателем и ее свойства, стандартный вид числа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Рациональные дроби и действия над ними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.Квадратные корни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ок повторения. Квадратные уравн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ок повторения. Дробные рациональные уравнения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ностическая контрольная работ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я. Область определения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я. Область значений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ь определения и область значений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трехчлен и его кор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трехчлен и его кор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вадратный трехчлен и его кор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ложение квадратного трехчлена на множител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Фун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функций. Квадратный трехчлен"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я y=ax^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^2 , ее график и свой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^2+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^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^2+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^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квадратичной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графика квадратичной функ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я y=x^n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^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ее свойств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ень n-ой степе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шение упражнений на нахождение корн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ой степе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Квадратичная функция и ее свойства"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лое уравнение и его кор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елое уравнение и его кор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ные рациональные уравн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обные рациональные уравн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Уравнения с одной переменной"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неравенств второй степени с одной переменно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неравенств второй степени с одной переменно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неравенств второй степени методом интервало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неравенств второй степени методом интервало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Неравенства с одной переменной"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равнение с двумя переменными и его график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ий способ решения систем уравне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уравнений второй степе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систем уравнений второй степе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систем уравнений второй степе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систем уравнений второй степе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помощью систем уравнений второй степен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а с двумя переменным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равенства с двумя переменным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неравенств с двумя переменным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неравенств с двумя переменным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которые приемы решения систем уравнений второй степени с двумя переменным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Уравнения и неравенства с двумя переменными"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арифмет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 арифмет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 арифмет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 арифмет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 арифмет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рифметическая прогрессия"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геометр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 геометр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го члена геометр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 геометр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ула суммы перв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членов геометрической прогресс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еометрическая прогрессия"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контрольной работ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Решение текстовых задач арифметическим способо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Преобразование алгебраических выражений, допустимые знач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аттеста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Функции: построение, свойства изученных функц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. Графическое решение уравнений и их систе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31138384"/>
      <w:bookmarkStart w:id="14" w:name="block-31138385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лгебра, 8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5" w:name="8a811090-bed3-4825-9e59-0925d1d075d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Алгебра, 9 класс/ Макарычев Ю.Н., Миндюк Н.Г., Нешков К.И. и другие; под редакцией Теляковского С.А., Акционерное общество «Издательство «Просвещение»</w:t>
      </w:r>
      <w:bookmarkEnd w:id="15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лгебра, 7 класс/ Макарычев Ю.Н., Миндюк Н.Г., Нешков К.И. и другие; под редакцией Теляковского С.А., Акционерное общество «Издательство «Просвещение»</w:t>
      </w:r>
      <w:bookmarkStart w:id="16" w:name="259521c0-37d5-43a2-b33b-95c2fb5d010b"/>
      <w:bookmarkEnd w:id="16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урочные разработки по алгебре. 7 класс:пособие для учителя / А.Н.Рурукин. - 6-е изд. - М.ВАКО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урочные разработки по алгебре. 8 класс:пособие для учителя / А.Н.Рурукин. - 3-е изд. - М.ВАКО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урочные разработки по алгебре. 9 класс:пособие для учителя / А.Н.Рурукин. - 3-е изд. - М.ВАКО</w:t>
      </w:r>
      <w:bookmarkStart w:id="17" w:name="352b2430-0170-408d-9dba-fadb4a1f57ea"/>
      <w:bookmarkEnd w:id="17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bookmarkStart w:id="18" w:name="7d5051e0-bab5-428c-941a-1d062349d11d"/>
      <w:r>
        <w:rPr>
          <w:rFonts w:cs="Times New Roman" w:ascii="Times New Roman" w:hAnsi="Times New Roman"/>
          <w:color w:val="000000"/>
          <w:sz w:val="28"/>
        </w:rPr>
        <w:t>https://infourok.ru</w:t>
      </w:r>
      <w:bookmarkEnd w:id="18"/>
    </w:p>
    <w:p>
      <w:pPr>
        <w:pStyle w:val="Normal"/>
        <w:spacing w:before="0" w:after="200"/>
        <w:rPr/>
      </w:pPr>
      <w:r>
        <w:rPr/>
      </w:r>
      <w:bookmarkStart w:id="19" w:name="block-31138385"/>
      <w:bookmarkStart w:id="20" w:name="block-31138385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5b90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7af8" TargetMode="External"/><Relationship Id="rId13" Type="http://schemas.openxmlformats.org/officeDocument/2006/relationships/hyperlink" Target="https://m.edsoo.ru/7f417af8" TargetMode="External"/><Relationship Id="rId14" Type="http://schemas.openxmlformats.org/officeDocument/2006/relationships/hyperlink" Target="https://m.edsoo.ru/7f417af8" TargetMode="External"/><Relationship Id="rId15" Type="http://schemas.openxmlformats.org/officeDocument/2006/relationships/hyperlink" Target="https://m.edsoo.ru/7f417af8" TargetMode="External"/><Relationship Id="rId16" Type="http://schemas.openxmlformats.org/officeDocument/2006/relationships/hyperlink" Target="https://m.edsoo.ru/7f417af8" TargetMode="External"/><Relationship Id="rId17" Type="http://schemas.openxmlformats.org/officeDocument/2006/relationships/hyperlink" Target="https://m.edsoo.ru/7f417af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hyperlink" Target="https://m.edsoo.ru/7f419d08" TargetMode="External"/><Relationship Id="rId20" Type="http://schemas.openxmlformats.org/officeDocument/2006/relationships/hyperlink" Target="https://m.edsoo.ru/7f419d08" TargetMode="External"/><Relationship Id="rId21" Type="http://schemas.openxmlformats.org/officeDocument/2006/relationships/hyperlink" Target="https://m.edsoo.ru/7f419d08" TargetMode="External"/><Relationship Id="rId22" Type="http://schemas.openxmlformats.org/officeDocument/2006/relationships/hyperlink" Target="https://m.edsoo.ru/7f419d08" TargetMode="External"/><Relationship Id="rId23" Type="http://schemas.openxmlformats.org/officeDocument/2006/relationships/hyperlink" Target="https://m.edsoo.ru/7f419d08" TargetMode="External"/><Relationship Id="rId24" Type="http://schemas.openxmlformats.org/officeDocument/2006/relationships/hyperlink" Target="https://m.edsoo.ru/7f419d08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40:00Z</dcterms:created>
  <dc:creator>Света</dc:creator>
  <dc:description/>
  <dc:language>en-US</dc:language>
  <cp:lastModifiedBy>Света</cp:lastModifiedBy>
  <dcterms:modified xsi:type="dcterms:W3CDTF">2024-09-08T12:40:00Z</dcterms:modified>
  <cp:revision>2</cp:revision>
  <dc:subject/>
  <dc:title/>
</cp:coreProperties>
</file>