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1835</wp:posOffset>
            </wp:positionH>
            <wp:positionV relativeFrom="paragraph">
              <wp:posOffset>-595630</wp:posOffset>
            </wp:positionV>
            <wp:extent cx="7162800" cy="9708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970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lock-31946004"/>
      <w:bookmarkStart w:id="1" w:name="block-31946004"/>
      <w:bookmarkEnd w:id="1"/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УЧЕБНОМУ ПРЕДМЕТУ "ТРУДУ (ТЕХНОЛОГИЯ)"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ьную программу по учебному предмету «Труд (технология)» могут быть включены вариативные модули, разработанные по запросу участников образовательных отношений, в соответствии с этнокультурными и региональными особенностями, углубленным изучением отдельных тем инвариантных модулей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УЧЕБНОМУ ПРЕДМЕТУ "ТРУД (ТЕХНОЛОГИЯ)"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lineRule="auto" w:line="12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отведенное на изучение учебного предмета "Труд (технология)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61" w:after="161"/>
        <w:ind w:left="120" w:hanging="0"/>
        <w:rPr>
          <w:lang w:val="ru-RU"/>
        </w:rPr>
      </w:pPr>
      <w:bookmarkStart w:id="2" w:name="block-31946004"/>
      <w:bookmarkStart w:id="3" w:name="block-31946000"/>
      <w:bookmarkStart w:id="4" w:name="block-31946001"/>
      <w:bookmarkEnd w:id="2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18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Материальный мир и потребности человека. Трудовая деятельность человека и создание вещей (издел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 Производство и техника. Роль техники в производственной деятельности человека. Классификация 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 Мир труда и профессий. Социальная значимость профессий.</w:t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 и моделировани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машин и механизмов. Кинематические схем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 и способы их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ое моделирование и конструирование. Конструкторская документ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развития техники и технолог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Инженерные профессии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технологий как основная задача современной наук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ая эстетика. Дизай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дизайном,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Управление и организация. Управление современн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 Инновации и инновационные процессы на предприятиях. Управление инновация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Профессия, квалификация и компетенции. Выбор профессии в зависимости от интересов и способностей человека. Профессиональное самоопределение. 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принимательство и предприниматель. Сущность культуры предпринимательства. Виды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утренняя и внешняя среда предпринимательства. Базовые составляющие внутренней сред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 Эффективность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предпринимательство. Инновации и их виды. Новые рынки дл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Выбор профессии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диная система конструкторской документации (ЕСКД). Государственный стандарт (ГОСТ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компьютерной графикой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метал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илотные автоматизированные системы, их виды, назнач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кция беспилотных летательных аппаратов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й эксплуатации аккумулятора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душный винт, характеристика. Аэродинамика полё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управления. Управление беспилотными летательными аппарат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безопасности при подготовке к полету, во время пол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бототехнические и автоматизированные систем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требительский интернет вещ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кусственный интеллект в управлении автоматизированными и роботизированными системами. Технология машинного зрения. Нейротехнологии и нейроинтерфейс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ние и моделирование автоматизированных и роботизированных систем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групповым взаимодействием роботов (наземные роботы, беспилотные летательные аппараты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роботами с использованием телеметрически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161" w:after="0"/>
        <w:ind w:left="120" w:hanging="0"/>
        <w:jc w:val="both"/>
        <w:rPr>
          <w:lang w:val="ru-RU"/>
        </w:rPr>
      </w:pPr>
      <w:bookmarkStart w:id="5" w:name="block-31946000"/>
      <w:bookmarkStart w:id="6" w:name="block-31946002"/>
      <w:bookmarkEnd w:id="5"/>
      <w:bookmarkEnd w:id="6"/>
      <w:r>
        <w:rPr>
          <w:rFonts w:cs="Times New Roman" w:ascii="Times New Roman" w:hAnsi="Times New Roman"/>
          <w:b/>
          <w:color w:val="333333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, связанные с миром техники и технолог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офессии, связанные с инженерной и изобретательской деятельность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офессии, связанные со сферой дизайн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Компьютерная графика. Черче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Технологии обработки материалов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Робототехника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беспилотные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з истории развития беспилотного авиастроения, примене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летательных аппарат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беспилотного летательного аппар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илотирование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хнологии в управлении автоматизированными и роботизированными системами (искусственный интеллект, нейротехнологии, машинное зрение, телеметрия и пр.), назвать области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беспилотной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автоматизированные и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языки программирования для управления робо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существлять управление групповым взаимодействием робо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вариативного модуля «Автоматизированные системы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и беспилотные авиацио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 и беспилотных авиацио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беспилотных авиационных систем на основе использования языков программ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и беспилотных авиационных систем, направленных на эффективное управление технологическими процессами на производстве и в быту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before="0" w:after="0"/>
        <w:ind w:left="120" w:hanging="0"/>
        <w:rPr/>
      </w:pPr>
      <w:bookmarkStart w:id="7" w:name="block-31946002"/>
      <w:bookmarkStart w:id="8" w:name="block-31946003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29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8"/>
        <w:gridCol w:w="4815"/>
        <w:gridCol w:w="1406"/>
        <w:gridCol w:w="1843"/>
        <w:gridCol w:w="1912"/>
        <w:gridCol w:w="2416"/>
      </w:tblGrid>
      <w:tr>
        <w:trPr>
          <w:trHeight w:val="144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вокруг нас. Мир труда и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ы и проектирова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графику и черче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элементы графических изображений и их постро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хнологии обработки материалов </w:t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обработки конструкционных материалов. Технология, ее основные составляющие.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и их свой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ручной обработки древесины. Технологии обработки древесины с использованием электрифицированного инструмен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тделки изделий из древесины. Декорирование древесин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Искусственные материалы. Технология изготовления изделий из  искусственных материал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древесины. Мир профессий. Защита и оценка качества проек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6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, их функции и принцип работ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 в робототехнике. Основы проектной деятельност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64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9"/>
        <w:gridCol w:w="4644"/>
        <w:gridCol w:w="1535"/>
        <w:gridCol w:w="1843"/>
        <w:gridCol w:w="1912"/>
        <w:gridCol w:w="2646"/>
      </w:tblGrid>
      <w:tr>
        <w:trPr>
          <w:trHeight w:val="144" w:hRule="atLeast"/>
        </w:trPr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Перспективы развития техники и технолог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чение. Основные геометрические постро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ая графика. Мир изображений. Создание изображений в графическом редактор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здание печатной продукции в графическом редакто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хнологии обработки материалов </w:t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Металлы и сплав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онколистового метал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тонколистового металла и проволо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6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одним сервомоторо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робототехн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в области робототехни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31946003"/>
      <w:bookmarkStart w:id="10" w:name="block-31946006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(ИНВАРИАНТНЫЕ МОДУЛИ) </w:t>
      </w:r>
    </w:p>
    <w:tbl>
      <w:tblPr>
        <w:tblW w:w="1342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5"/>
        <w:gridCol w:w="4778"/>
        <w:gridCol w:w="1455"/>
        <w:gridCol w:w="1843"/>
        <w:gridCol w:w="1912"/>
        <w:gridCol w:w="2503"/>
      </w:tblGrid>
      <w:tr>
        <w:trPr>
          <w:trHeight w:val="144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технологии. Мир професс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ы автоматизированного проектирования (САПР). Последовательность построения чертежа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моделирование. Макетир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грамма для редактирования готовых моделей. Основные приемы макетирования. Оценка качества маке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, связанные с 3D-печатью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6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хнологии обработки материалов </w:t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мпозиционных материалов. Композиционные материал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Защита проект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6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 робот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 робот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робототехнический проект с использованием контроллера и электронных компонентов «Взаимодействие робо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bookmarkStart w:id="11" w:name="block-31946006"/>
      <w:bookmarkStart w:id="12" w:name="block-31945999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bookmarkStart w:id="13" w:name="block-31946009"/>
      <w:bookmarkEnd w:id="12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МОДУЛИ + ВАРИАТИВНЫЙ МОДУЛЬ «АВТОМАТИЗИРОВАННЫЕ СИСТЕМЫ») </w:t>
      </w:r>
    </w:p>
    <w:tbl>
      <w:tblPr>
        <w:tblW w:w="1342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5"/>
        <w:gridCol w:w="4778"/>
        <w:gridCol w:w="1455"/>
        <w:gridCol w:w="1843"/>
        <w:gridCol w:w="1912"/>
        <w:gridCol w:w="2503"/>
      </w:tblGrid>
      <w:tr>
        <w:trPr>
          <w:trHeight w:val="144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производством и технологи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 вид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6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ирование и изготовление прототипов с использованием технологического оборудован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ирование и изготовление прототипов реальных объектов с помощь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D-принтер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готовление прототипов с использованием технологического оборуд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Защита проект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6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Helvetica" w:cs="Times New Roman"/>
                <w:color w:val="1A1A1A"/>
                <w:lang w:val="ru-RU"/>
              </w:rPr>
            </w:pPr>
            <w:r>
              <w:rPr>
                <w:rFonts w:eastAsia="Helvetica" w:cs="Times New Roman" w:ascii="Times New Roman" w:hAnsi="Times New Roman"/>
                <w:color w:val="1A1A1A"/>
                <w:shd w:fill="FFFFFF" w:val="clear"/>
                <w:lang w:val="ru-RU" w:eastAsia="zh-CN" w:bidi="ar"/>
              </w:rPr>
              <w:t>Конструирование беспилотных летательных аппара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Helvetica" w:cs="Times New Roman"/>
                <w:color w:val="1A1A1A"/>
                <w:lang w:val="ru-RU"/>
              </w:rPr>
            </w:pPr>
            <w:r>
              <w:rPr>
                <w:rFonts w:eastAsia="Helvetica" w:cs="Times New Roman" w:ascii="Times New Roman" w:hAnsi="Times New Roman"/>
                <w:color w:val="1A1A1A"/>
                <w:shd w:fill="FFFFFF" w:val="clear"/>
                <w:lang w:val="ru-RU" w:eastAsia="zh-CN" w:bidi="ar"/>
              </w:rPr>
              <w:t>Правила безопасной эксплуатации аккумулято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Helvetica" w:cs="Times New Roman"/>
                <w:color w:val="1A1A1A"/>
                <w:lang w:val="ru-RU"/>
              </w:rPr>
            </w:pPr>
            <w:r>
              <w:rPr>
                <w:rFonts w:eastAsia="Helvetica" w:cs="Times New Roman" w:ascii="Times New Roman" w:hAnsi="Times New Roman"/>
                <w:color w:val="1A1A1A"/>
                <w:shd w:fill="FFFFFF" w:val="clear"/>
                <w:lang w:val="ru-RU" w:eastAsia="zh-CN" w:bidi="ar"/>
              </w:rPr>
              <w:t>Органы управления. Управление беспилотными летательными аппарат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Helvetica" w:cs="Times New Roman"/>
                <w:color w:val="1A1A1A"/>
                <w:lang w:val="ru-RU"/>
              </w:rPr>
            </w:pPr>
            <w:r>
              <w:rPr>
                <w:rFonts w:eastAsia="Helvetica" w:cs="Times New Roman" w:ascii="Times New Roman" w:hAnsi="Times New Roman"/>
                <w:color w:val="1A1A1A"/>
                <w:shd w:fill="FFFFFF" w:val="clear"/>
                <w:lang w:val="ru-RU" w:eastAsia="zh-CN" w:bidi="ar"/>
              </w:rPr>
              <w:t>Обеспечение безопасности при подготовке к полету, во время полет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Helvetica" w:cs="Times New Roman"/>
                <w:color w:val="1A1A1A"/>
                <w:lang w:val="ru-RU"/>
              </w:rPr>
            </w:pPr>
            <w:r>
              <w:rPr>
                <w:rFonts w:eastAsia="Helvetica" w:cs="Times New Roman" w:ascii="Times New Roman" w:hAnsi="Times New Roman"/>
                <w:color w:val="1A1A1A"/>
                <w:shd w:fill="FFFFFF" w:val="clear"/>
                <w:lang w:val="ru-RU" w:eastAsia="zh-CN" w:bidi="ar"/>
              </w:rPr>
              <w:t>беспилотных летательных аппарат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Helvetica" w:cs="Times New Roman"/>
                <w:color w:val="1A1A1A"/>
                <w:lang w:val="ru-RU"/>
              </w:rPr>
            </w:pPr>
            <w:r>
              <w:rPr>
                <w:rFonts w:eastAsia="Helvetica" w:cs="Times New Roman" w:ascii="Times New Roman" w:hAnsi="Times New Roman"/>
                <w:color w:val="1A1A1A"/>
                <w:shd w:fill="FFFFFF" w:val="clear"/>
                <w:lang w:val="ru-RU" w:eastAsia="zh-CN" w:bidi="ar"/>
              </w:rPr>
              <w:t>Обеспечение безопасности при подготовке к полету, во время полет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Helvetica" w:cs="Times New Roman"/>
                <w:color w:val="1A1A1A"/>
                <w:lang w:val="ru-RU"/>
              </w:rPr>
            </w:pPr>
            <w:r>
              <w:rPr>
                <w:rFonts w:eastAsia="Helvetica" w:cs="Times New Roman" w:ascii="Times New Roman" w:hAnsi="Times New Roman"/>
                <w:color w:val="1A1A1A"/>
                <w:shd w:fill="FFFFFF" w:val="clear"/>
                <w:lang w:val="ru-RU" w:eastAsia="zh-CN" w:bidi="ar"/>
              </w:rPr>
              <w:t>беспилотных летательных аппара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Helvetica" w:cs="Times New Roman"/>
                <w:color w:val="1A1A1A"/>
              </w:rPr>
            </w:pPr>
            <w:r>
              <w:rPr>
                <w:rFonts w:eastAsia="Helvetica" w:cs="Times New Roman" w:ascii="Times New Roman" w:hAnsi="Times New Roman"/>
                <w:color w:val="1A1A1A"/>
                <w:shd w:fill="FFFFFF" w:val="clear"/>
                <w:lang w:val="ru-RU" w:eastAsia="zh-CN" w:bidi="ar"/>
              </w:rPr>
              <w:t xml:space="preserve">Мир профессий. </w:t>
            </w:r>
            <w:r>
              <w:rPr>
                <w:rFonts w:eastAsia="Helvetica" w:cs="Times New Roman" w:ascii="Times New Roman" w:hAnsi="Times New Roman"/>
                <w:color w:val="1A1A1A"/>
                <w:shd w:fill="FFFFFF" w:val="clear"/>
                <w:lang w:eastAsia="zh-CN" w:bidi="ar"/>
              </w:rPr>
              <w:t>Профессии, связанные с робототехникой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Helvetica" w:cs="Times New Roman"/>
                <w:color w:val="1A1A1A"/>
              </w:rPr>
            </w:pPr>
            <w:r>
              <w:rPr>
                <w:rFonts w:eastAsia="Helvetica" w:cs="Times New Roman" w:ascii="Times New Roman" w:hAnsi="Times New Roman"/>
                <w:color w:val="1A1A1A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6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втоматизированные системы</w:t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в автоматизированные систем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ципы управления автоматизированными системам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ические цепи, принципы коммутаци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электрические устройства и систем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Мир профессий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6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31946012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9 КЛАСС (ИНВАРИАНТНЫЕ + ВАРИАТИВНЫЙ МОДУЛЬ «АВТОМАТИЗИРОВАННЫЕ СИСТЕМЫ») </w:t>
      </w:r>
    </w:p>
    <w:tbl>
      <w:tblPr>
        <w:tblW w:w="1339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6"/>
        <w:gridCol w:w="4797"/>
        <w:gridCol w:w="1442"/>
        <w:gridCol w:w="1843"/>
        <w:gridCol w:w="1912"/>
        <w:gridCol w:w="2480"/>
      </w:tblGrid>
      <w:tr>
        <w:trPr>
          <w:trHeight w:val="144" w:hRule="atLeas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ство. Организация собственного производства. Мир професси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знес-планирование. Технологическое предприниимательств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строения разрезов и сечени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 Создание моделей, сложных объек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. Конструирование и программирование БЛА. Управление групповым взаимодействием робо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ер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втоматизированные системы</w:t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техническими система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программируемого логического реле в автоматизации процесс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Автоматизированные системы на предприятиях регио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31946012"/>
      <w:bookmarkStart w:id="16" w:name="block-31946005"/>
      <w:bookmarkEnd w:id="15"/>
      <w:bookmarkEnd w:id="1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1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1"/>
        <w:gridCol w:w="4743"/>
        <w:gridCol w:w="1207"/>
        <w:gridCol w:w="1843"/>
        <w:gridCol w:w="1912"/>
        <w:gridCol w:w="1349"/>
        <w:gridCol w:w="2223"/>
      </w:tblGrid>
      <w:tr>
        <w:trPr>
          <w:trHeight w:val="144" w:hRule="atLeast"/>
        </w:trPr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й процесс. Практическая работа «Анализ технологических операций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ы и проектирование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ни-проект «Разработка паспорта учебного проекта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графической грамоты. Практическая работа «Чтение графических изображений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развёртки футляра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е изображени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изделия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элементы графических изображений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чертёжного шрифта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роения чертежей. Практическая работа «Выполнение чертежа плоской детали (изделия)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черчением, их востребованность на рынке труда (чертёжник, картограф и др.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древесины»: обоснование проекта, анализ ресурсо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древесины ручным инструментом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 «Изделие из древесины»: выполнение технологических операций ручными инструментам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Настройка столярного верстака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Графическое изображение деталей и изделий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готовка изделия для чертежа модульной сети</w:t>
            </w:r>
            <w:r>
              <w:rPr>
                <w:rFonts w:cs="Times New Roman" w:ascii="Times New Roman" w:hAnsi="Times New Roman"/>
                <w:lang w:val="ru-RU"/>
              </w:rPr>
              <w:t>»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абочее место и инструменты для ручной обработки древесины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Настройка инструмента, шлифование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тка заготовок из древесины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разметка заготовок, подготовка для пиления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ление заготовок из древесины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Инструмент и приспособления для пиления  заготовок из древесины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гание заготовок из древесины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Инструмент и приспособления для строгания заготовок из древесины</w:t>
            </w:r>
            <w:r>
              <w:rPr>
                <w:rFonts w:cs="Times New Roman" w:ascii="Times New Roman" w:hAnsi="Times New Roman"/>
                <w:lang w:val="ru-RU"/>
              </w:rPr>
              <w:t>»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верление отверстий в деталях из древесины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Ручной инструмент для сверления отверстий в деталях из древесины</w:t>
            </w:r>
            <w:r>
              <w:rPr>
                <w:rFonts w:cs="Times New Roman" w:ascii="Times New Roman" w:hAnsi="Times New Roman"/>
                <w:lang w:val="ru-RU"/>
              </w:rPr>
              <w:t>»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единение деталей из древесины гвоздям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пособы соединения деталей из древесины с помощью гвоздей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единение деталей из древесины шурупами и саморезам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пособы соединения деталей из древесины шурупами и саморезами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единение деталей из древесины клеем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Клеевые составы, способы соединения деталей из древесины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кусственные материалы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Рабочее место для ручной обработки  искусственных материалов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Технология изготовления изделий из  искусственных материало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Инструменты и приспособления для ручной обработки  искусственных материалов</w:t>
            </w:r>
            <w:r>
              <w:rPr>
                <w:rFonts w:cs="Times New Roman" w:ascii="Times New Roman" w:hAnsi="Times New Roman"/>
                <w:lang w:val="ru-RU"/>
              </w:rPr>
              <w:t>»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авка и разметка, сверление отверстий  в заготовках из искусственных материало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верление отверстий  в     заготовках из искусственных материалов 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древесины с использованием электрифицированного инструмент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: выполнение технологических операций с использованием электрифицированного инструмент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отделки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полнение проекта «Изделие из древесины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ка издели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й из древесины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древесины» к защите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древесины: столяр, плотник, резчик по дереву и др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и оценка качества проекта «Изделие из древесины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, сферы применени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Мой робот-помощник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ой модел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ртировка деталей конструктора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ая передача, её виды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с ременной или зубчатой передачей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электродвигатель и контроллер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дключение мотора к контроллеру, управление вращением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. Роботы как исполнител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робота, программирование мотора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чики, функции, принцип работы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робота, программирование датчика нажатия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кодов программ для двух датчиков нажати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робота с двумя датчиками нажатия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творческий (учебный) проект по робототехнике (разработка модели с ременной или зубчатой передачей, датчиком нажатия): обоснование проект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ределение этапов группового проекта по робототехн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борка модел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и робота. Оценка качества модели робот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 модели робота. Подготовка проекта к защите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по робототехнике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 в робототехнике: инженер по робототехнике, проектировщик робототехники и др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6</w:t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1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01"/>
        <w:gridCol w:w="4557"/>
        <w:gridCol w:w="1283"/>
        <w:gridCol w:w="1843"/>
        <w:gridCol w:w="1912"/>
        <w:gridCol w:w="1349"/>
        <w:gridCol w:w="2223"/>
      </w:tblGrid>
      <w:tr>
        <w:trPr>
          <w:trHeight w:val="144" w:hRule="atLeast"/>
        </w:trPr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Инженерные професс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одели технического устройства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 черчение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компьютерную графику. Мир изображений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изображений в графическом редакторе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. Практическая работа «Создание печатной продукции в графическом редакторе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компьютерной графикой: инженер-конструктор, архитектор, инженер-строитель и др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ллы и сплавы. Свойства металлов и сплавов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онколистового металл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металла»: обоснование проекта, анализ ресурсов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е операции: резание, гибка тонколистового металла и проволок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выполнение технологических операций ручными инструментам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получения отверстий в заготовках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ерление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сверление, пробивание отверстий и другие технологические опера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борки изделий из тонколистового металла и проволок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ртовой прокат. Технология изготовления изделий из сортового прокат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Разработка технологической карты изделия из сортового проката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Чертежи деталей из сортового проката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Чтение и выполнение чертежей из сортового проката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Измерение размеров деталей с помощью штангенциркуля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Измерение размеров деталей штангенциркулем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ание металла  слесарной ножовкой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Р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езание заготовки из металла слесарной ножовкой</w:t>
            </w:r>
            <w:r>
              <w:rPr>
                <w:rFonts w:cs="Times New Roman" w:ascii="Times New Roman" w:hAnsi="Times New Roman"/>
                <w:lang w:val="ru-RU"/>
              </w:rPr>
              <w:t>»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Рубка металла. Опиливание  заготовок и отделка изделий из металла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Отделка металлической поверхности изделия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лучение отверстий в заготовках из металлов и искусственных материалов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верление отверстий  в  металлических   заготовках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борка и отделка изделий из тонколистового металла, проволок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 «Сборка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изделий из тонколистового металла, проволоки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Тиснение по фольге. Декоративные изделия из проволоки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iCs/>
                <w:lang w:val="ru-RU" w:eastAsia="ru-RU"/>
              </w:rPr>
              <w:t>Изготовление изделий с использованием технологии отдельного ремесла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см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ечной метал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канк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iCs/>
                <w:lang w:val="ru-RU" w:eastAsia="ru-RU"/>
              </w:rPr>
              <w:t>Изготовление изделий с использованием технологии басма, п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сечной металл, чеканка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отделки изделий из метал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екор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лл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 «Окрашивание изделий из металлов красками и эмалями»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изготовление и сборка проектного издел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металл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металл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: фрезеровщик, слесарь, токарь и др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. Транспортные роботы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Характеристика транспортного робота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 на колёсном ходу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Управление несколькими сервомоторами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 модели транспортного робот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 (модель транспортного робота): обоснование проекта, анализ ресурсов, разработка модел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. Сборка и программирование модели робот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к защите. Испытание модели робот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робототехнике. Мир профессий. Профессии в области робототехники: мобильный робототехник, робототехник в машиностроении и др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7" w:name="block-31946005"/>
      <w:bookmarkStart w:id="18" w:name="block-31945994"/>
      <w:bookmarkEnd w:id="17"/>
      <w:bookmarkEnd w:id="1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(ИНВАРИАНТНЫЕ МОДУЛИ) </w:t>
      </w:r>
    </w:p>
    <w:tbl>
      <w:tblPr>
        <w:tblW w:w="141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5"/>
        <w:gridCol w:w="4683"/>
        <w:gridCol w:w="1233"/>
        <w:gridCol w:w="1843"/>
        <w:gridCol w:w="1912"/>
        <w:gridCol w:w="1349"/>
        <w:gridCol w:w="2223"/>
      </w:tblGrid>
      <w:tr>
        <w:trPr>
          <w:trHeight w:val="144" w:hRule="atLeast"/>
        </w:trPr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изайн и технологии. Мир професс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, связанные с дизайном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. Сборочный чертеж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чтения сборочных чертежей. Практическая работа «Чтение сборочного чертежа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автоматизированного проектирования (САПР)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геометрических фигур в САПР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а детали в САПР. Практическая работа «Выполнение сборочного чертежа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черчением, их востребованность на рынке труда: дизайнер шрифта, дизайнер-визуализатор, промышленный дизайнер и др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и свойства, назначение мод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D-моделирование и макетирование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макетов. Практическая работа «Выполнение эскиза макета (по выбору)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ертка деталей макета. Разработка графической документ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Черчение развертки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объемной модели макета, развертки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ование модели с помощью компьютерной программ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едактирование чертежа модели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риемы макетирования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: макетчик, моделлер, инжене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 и др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макета. Практическая работа «Сборка деталей макета»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конструкционных материалов. Композиционные материал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конструкционных и поделочных материалов»: обоснование проекта, анализ ресурсов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конструкционных материалов с помощью технологического оборудования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: разработка технологической кар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: сборка конструк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ьба и резьбовые соединения. Способы нарезания резьб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ы. Способы обработки и отделки изделий из пластмасс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Инструменты и приспособления для ручной обработки 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ы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Технология изготовления изделий из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ставление технологической карты изделий из пластмассы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лучение отверстий в заготовках из пластмасс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Сверление отверстий  в     заготовках из пластмассы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езание и зачистка заготовок из пластмасс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Резание и з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ачистка заготовок из пластмассы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Отделка изделий из из пластмасс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Отделка изделий из из пластмассы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ка  изделий из пластмасс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 «Сборка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изделий из пластмассы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конструкционных и поделочных материалов» : выбор темы, обоснование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: выполнение отделочных работ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ценка себестоимости изделия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 в области получения и применения современных материалов, наноматериалов: нанотехнолог, наноинженер, инженер по наноэлектронике и др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ей роботов. Управление роботам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конструкции робота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Цикл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Ветвление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именение основных алгоритмических структу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движения при помощи датчиков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налы связ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: «Программирование дополнительных механизмов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ограммирование пульта дистанционного управ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 роботами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 нескольких роботов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: «Программирование роботов для совместной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общей задачи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робототехнический проект с использованием контроллера и электронных компонентов «Взаимодействие роботов»: обоснование проекта, анализ ресурсов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учебного проекта «Взаимодействие роботов»: разработка конструкции, сборк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учебного проекта «Взаимодействие роботов»: программирование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учебного проекта «Взаимодействие роботов»: тестирование роботов, подготовка к защите проект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учебного проекта «Взаимодействие роботов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 в области робототехники: инженер–робототехник, инженер-электроник, инженер-мехатроник. инженер-электротехник, программист- робототехник и др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9" w:name="block-31945994"/>
      <w:bookmarkStart w:id="20" w:name="block-31945995"/>
      <w:bookmarkEnd w:id="19"/>
      <w:bookmarkEnd w:id="2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(ИНВАРИАНТНЫЕ МОДУЛИ) </w:t>
      </w:r>
    </w:p>
    <w:tbl>
      <w:tblPr>
        <w:tblW w:w="141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60"/>
        <w:gridCol w:w="4622"/>
        <w:gridCol w:w="1259"/>
        <w:gridCol w:w="1843"/>
        <w:gridCol w:w="1912"/>
        <w:gridCol w:w="1349"/>
        <w:gridCol w:w="2223"/>
      </w:tblGrid>
      <w:tr>
        <w:trPr>
          <w:trHeight w:val="144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новации на производстве. Инновационные предприят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ориентационный групповой проект «Мир профессий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в САПР. Современные компетенции, востребованные в сфере компьютерной графики и черчения, востребованные на рынке труда: рендер-артист (визуализатор), дизайнер и др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 в САПР. Практическая работа «Создание трехмерной модели в САПР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 Сферы примене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оздания визуальных моделей. Практическая работа «Инструменты программного обеспечения для создания и печат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ей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(по выбору)»: обоснование проекта, анализ ресурсов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ов. Индивидуальный творческий (учебный) проект «Прототип изделия из пластмассы (других материалов по выбору)»: выполнение эскиза проектного издел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, устройство, использование для создания прототипов. Индивидуальный творческий (учебный) проект «Прототип изделия из пластмассы (других материалов (по выбору)»: 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а и печать прототипа. Основные ошибки в настройках слайсер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)»: 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)»: подготовка к защит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качества и постобработка распечатанных дета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Прототип изделия из пластмассы (других материалов (по выбору)» к защит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, прототипированием: специалист в области аддитивных технологий операто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, инжене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 и др. Защита проекта «Прототип изделия из пластмассы (других материалов (по выбору)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втоматизация производства. Практическая работа «Робототехника. Автоматизация в промышленности и быту (по выбору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одные робототехнические системы. Практическая работа «Использование подводных робо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пилотные воздушные суда. История развития беспилотного авиастрое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эродинамика БЛ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БЛ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компоненты и системы управления БЛ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ультикоптерных аппаратов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ые и локальные системы позиционирова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ория ручного управления беспилотным воздушным судно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ка ручного управления беспилотным воздушным судно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ласти применения беспилотных авиационных систем. Практическая работа «БЛА в повседневной жиз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Разработка учебного проекта по робототехник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модулю «Робототехни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Защита проекта. Мир профессий в робототехнике: инженер-изобретатель, конструктор БЛА, оператор БЛА, сервисный инженер-робототехник и др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</w:t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1" w:name="block-31945995"/>
      <w:bookmarkStart w:id="22" w:name="block-31945997"/>
      <w:bookmarkStart w:id="23" w:name="block-31945995"/>
      <w:bookmarkStart w:id="24" w:name="block-31945997"/>
      <w:bookmarkEnd w:id="23"/>
      <w:bookmarkEnd w:id="24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5" w:name="block-31945997"/>
      <w:bookmarkStart w:id="26" w:name="block-31945998"/>
      <w:bookmarkEnd w:id="25"/>
      <w:bookmarkEnd w:id="2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41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7"/>
        <w:gridCol w:w="4713"/>
        <w:gridCol w:w="1221"/>
        <w:gridCol w:w="1843"/>
        <w:gridCol w:w="1912"/>
        <w:gridCol w:w="1349"/>
        <w:gridCol w:w="2223"/>
      </w:tblGrid>
      <w:tr>
        <w:trPr>
          <w:trHeight w:val="144" w:hRule="atLeast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 и предпринимательство. Практическая работа «Мозговой штурм» на тему: открытие собственного предприятия (дела)»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ская деятельность. Практическая работа «Анализ предпринимательской среды»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знес-планирование. Практическая работа «Разработка бизнес-плана»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ое предпринимательство. Практическая работа «Идеи для технологического предпринимательства»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создания объемных моделей в САПР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трехмерной объемной модели изделия в САПР»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ей с использованием разрезов и сечений в САПР. Практическая работа «Выполнение чертежа с использованием разрезов и сечений в САПР»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фессии, связанные с изучаемыми технологиями, проектированием с использованием САПР, их востребованность на рынке труда: архитектурный визуализатор, урбанист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U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дизайнер и др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временные технологии обработки материалов и прототипировани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Области применения трёхмерного сканирова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тного проектирова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рование технологических узлов манипулятора робота в программе компьютерного трехмерного проектирова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сложных объектов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тапы аддитивного производства. Основные настройки для выполнения печати н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тапы аддитивного производства. Подготовка к печа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чать 3D-модел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обоснование проекта, разработка проект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выполнение проект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подготовка проекта к защит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защита проект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 в современном производстве: их востребованность на рынке труда: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дизайнер оператор (инженер) строительного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а,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кондитер,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овар и др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. Практическая работа. «Анализ направлений применения искусственного интеллекта»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рование и конструирование автоматизированных и роботизированных систем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управления от третьего и первого лиц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изуальное ручное управление БЛА»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ое зрение в робототехнических системах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групповым взаимодействием роботов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Взаимодействие БЛА»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Практическая работа «Создание системы умного освещения»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Интернет вещей. Практическая работа «Система умного полива»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требительский Интернет вещей. Практическая работа «Модель системы безопасности в Умном доме»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о-технический проект по теме «Интернет вещей»: разработка проект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о-технический проект по теме «Интернет вещей»: подготовка проекта к защит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о-технический проект по теме «Интернет вещей»: презентация и защита проект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фессии в области робототехники, искусственного интеллекта, Интернета вещей: инженер-разработчик в области Интернета вещей, аналитик Интернета вещей, проектировщик инфраструктуры умного дома и др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27" w:name="block-31945998"/>
      <w:bookmarkStart w:id="28" w:name="block-31946010"/>
      <w:bookmarkEnd w:id="27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29" w:name="d2b9d9b0-d347-41b0-b449-60da5db8c7f8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я: 5-й класс: учебник / Глозман Е.С., Кожина О.А., Хотунцев Ю.Л. и другие, Акционерное общество «Издательство «Просвещение»</w:t>
      </w:r>
      <w:bookmarkEnd w:id="29"/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, 6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, 7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, 8-9 классы/ Глозман Е.С., Кожина О.А., Хотунцев Ю.Л. и другие, Общество с ограниченной ответственностью «ДРОФА»;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, 6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, 7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, 8-9 классы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</w:t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30" w:name="block-31946010"/>
      <w:r>
        <w:rPr>
          <w:rFonts w:cs="Times New Roman" w:ascii="Times New Roman" w:hAnsi="Times New Roman"/>
          <w:b/>
          <w:color w:val="000000"/>
          <w:sz w:val="28"/>
        </w:rPr>
        <w:t>ИНТЕРНЕТ</w:t>
      </w:r>
      <w:bookmarkEnd w:id="30"/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SimSun;宋体" w:cs="Times New Roman"/>
      <w:b/>
      <w:bCs/>
      <w:color w:val="3660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color w:val="366091"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Style12">
    <w:name w:val="Название Знак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0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25:00Z</dcterms:created>
  <dc:creator>Samsung</dc:creator>
  <dc:description/>
  <cp:keywords/>
  <dc:language>en-US</dc:language>
  <cp:lastModifiedBy>PC-01</cp:lastModifiedBy>
  <dcterms:modified xsi:type="dcterms:W3CDTF">2024-09-27T08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6B35F8E67F442FAF82B1AE24B0635E_13</vt:lpwstr>
  </property>
  <property fmtid="{D5CDD505-2E9C-101B-9397-08002B2CF9AE}" pid="3" name="KSOProductBuildVer">
    <vt:lpwstr>1049-12.2.0.16731</vt:lpwstr>
  </property>
</Properties>
</file>